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سابع أ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وم       الوحدة التاسعة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الوراثة </w:t>
      </w:r>
      <w:r>
        <w:rPr>
          <w:b/>
          <w:b/>
          <w:bCs/>
          <w:rtl w:val="true"/>
        </w:rPr>
        <w:t xml:space="preserve">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 xml:space="preserve">الوراثة </w:t>
      </w:r>
      <w:r>
        <w:rPr>
          <w:b/>
          <w:bCs/>
          <w:rtl w:val="true"/>
          <w:lang w:bidi="ar-JO"/>
        </w:rPr>
        <w:t xml:space="preserve">+ </w:t>
      </w:r>
      <w:r>
        <w:rPr>
          <w:b/>
          <w:b/>
          <w:bCs/>
          <w:rtl w:val="true"/>
          <w:lang w:bidi="ar-JO"/>
        </w:rPr>
        <w:t>الوراثة عند النباتات والحيوانات</w:t>
      </w:r>
      <w:r>
        <w:rPr>
          <w:b/>
          <w:bCs/>
          <w:rtl w:val="true"/>
          <w:lang w:bidi="ar-JO"/>
        </w:rPr>
        <w:t>+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 /      </w:t>
      </w:r>
      <w:r>
        <w:rPr>
          <w:b/>
          <w:bCs/>
        </w:rPr>
        <w:t>2011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   /         / </w:t>
      </w:r>
      <w:r>
        <w:rPr>
          <w:b/>
          <w:bCs/>
        </w:rPr>
        <w:t>201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//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//                            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 //</w:t>
      </w:r>
    </w:p>
    <w:tbl>
      <w:tblPr>
        <w:bidiVisual w:val="true"/>
        <w:tblW w:w="16235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119"/>
        <w:gridCol w:w="1041"/>
        <w:gridCol w:w="1440"/>
        <w:gridCol w:w="900"/>
        <w:gridCol w:w="7560"/>
        <w:gridCol w:w="709"/>
      </w:tblGrid>
      <w:tr>
        <w:trPr>
          <w:trHeight w:val="236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7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التدريس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2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مفهوم الصفة الوراثي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طرح أمثلة لصفات شكلية في الانسان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تبع ظهور صفة معينة في أفراد العائلة الواحد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فرق بين الصفة الوراثية وغير الوراثي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تعرف صفات وراثية في الحيوان والنباتات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المقصود بالصفة السائدة والمتنحيه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41" w:leader="none"/>
              </w:tabs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قصي بعض الصفات السائدة والمتنحيه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41" w:leader="none"/>
              </w:tabs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عرف المقصود بسجل النسب الوراث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41" w:leader="none"/>
              </w:tabs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فسر توارث بعض الصفات باستخدام سجل النسب الوراث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بالون زجاجة بلاستيك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اء ساخ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ربط مطاطي</w:t>
            </w: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قص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قصير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vanish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تذكير الطالبات بكل من مفهوم الكتلة والحجم وتدوين تعريف كل منهما على السبو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قسيم الطالبات الى مجموعات وتوجيه الطالبات لتنفيذ ورقة العمل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تي تهدف الى تذكير الطالبات بطرق قياس الكتلة والحج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السبب في ان مكعب الحديد أثقل من مكعب الخشب؟اعطاء فترة زمنية للطالبات ثم جمع الاجاب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الطالبات على شكل مجموعات 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_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اجل التوصل الى اجابة السؤا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صل مع الطالبات الى ان ناتج القسمة لمكعب الحديد أكبر وان هذه النتيجة تسمى الكثاف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ثافة </w:t>
            </w:r>
            <w:r>
              <w:rPr>
                <w:b/>
                <w:bCs/>
                <w:sz w:val="22"/>
                <w:szCs w:val="22"/>
                <w:rtl w:val="true"/>
              </w:rPr>
              <w:t>=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b/>
                <w:bCs/>
                <w:sz w:val="22"/>
                <w:szCs w:val="22"/>
                <w:rtl w:val="true"/>
              </w:rPr>
              <w:t>.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ذكير بمفهوم الكثافة والطريقةلرياضية لحساب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الى تامل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الكتاب صفحة </w:t>
            </w:r>
            <w:r>
              <w:rPr>
                <w:b/>
                <w:bCs/>
                <w:sz w:val="22"/>
                <w:szCs w:val="22"/>
              </w:rPr>
              <w:t>85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سؤال الطالبات عن دلالة الارقام المبين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الطالبات حساب قيم الكثافة للعناصر الثلاث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في توقعاتهن لتراص ذرات العناصر الثلاث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لمشاهدة الجدو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الكتاب صفحة </w:t>
            </w:r>
            <w:r>
              <w:rPr>
                <w:b/>
                <w:bCs/>
                <w:sz w:val="22"/>
                <w:szCs w:val="22"/>
              </w:rPr>
              <w:t>8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جابة الاسئلة التي تلي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الطالبات أثناء الح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تذكير الطالبات بالعلاقات الرياضية التي تحسب أحجام مختلف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سيم الطالبات الى مجموعات وتوزيع الاجسام التالية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عب ومتوازي مستطيلات واسطوانة وكره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ؤال الطالبات عن القانون الذي يتم من خلاله حساب حجم كل جسم من  الاجسام وتدوين القانون في الجدول المرفق في لطالبات ورقة العم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لاستخدام المسطره في القياسات اللازمة لحسابات حجم كل جسم من الاجسام واستخدام ميزان ذو كفتين لحساب كتلة كل جسم وتدوين النتائج في الجدو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لحل السؤال الوارد في الكتاب صفحة</w:t>
            </w:r>
            <w:r>
              <w:rPr>
                <w:b/>
                <w:bCs/>
                <w:sz w:val="22"/>
                <w:szCs w:val="22"/>
              </w:rPr>
              <w:t>89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ذكير الطالبات بأن جزيئات السوائل متباعدة لمسافات أكبر من الاجسام الصلب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أكيد على ان العلاقة الرياضية السابقة هي المستخدمه ايضا في حساب كثافة السوائل  ولكن كيف نقيس حجوم السوائل؟توجيه الطالبات الى السؤال الوارد في الكتاب صفحة</w:t>
            </w:r>
            <w:r>
              <w:rPr>
                <w:b/>
                <w:bCs/>
                <w:sz w:val="22"/>
                <w:szCs w:val="22"/>
              </w:rPr>
              <w:t>90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ناقشة الاجاب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بتذكير الطالبات بمفهوم الطفو التي وردت معهن في الوحدة الرابع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ؤال الطالبات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يمكن جعل قطعة من الصفيح الرقيق تطفو فوق سطح الماء؟تدوين الاجابات وتوجيه الطالبات لتنفيذ ورقة العم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ربط بين سلوك الاجسام داخل الماء وكثافتها</w:t>
            </w:r>
            <w:r>
              <w:rPr>
                <w:b/>
                <w:b/>
                <w:bCs/>
                <w:vanish/>
                <w:sz w:val="22"/>
                <w:sz w:val="22"/>
                <w:szCs w:val="22"/>
                <w:rtl w:val="true"/>
              </w:rPr>
              <w:t xml:space="preserve">حد </w:t>
            </w:r>
            <w:r>
              <w:rPr>
                <w:b/>
                <w:bCs/>
                <w:vanish/>
                <w:sz w:val="22"/>
                <w:szCs w:val="22"/>
              </w:rPr>
              <w:t>Hp</w:t>
            </w:r>
            <w:r>
              <w:rPr>
                <w:b/>
                <w:bCs/>
                <w:vanish/>
                <w:sz w:val="22"/>
                <w:szCs w:val="22"/>
                <w:rtl w:val="true"/>
              </w:rPr>
              <w:t xml:space="preserve">]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 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68" w:type="dxa"/>
              <w:jc w:val="left"/>
              <w:tblInd w:w="6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204"/>
              <w:gridCol w:w="1260"/>
              <w:gridCol w:w="2644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تنفيذ قضية للبحث صفحة</w:t>
                  </w:r>
                  <w:r>
                    <w:rPr>
                      <w:b/>
                      <w:bCs/>
                    </w:rPr>
                    <w:t>93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حل السؤال 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21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8:45:00Z</dcterms:created>
  <dc:creator> </dc:creator>
  <dc:description/>
  <cp:keywords/>
  <dc:language>en-US</dc:language>
  <cp:lastModifiedBy>Dell-Lap</cp:lastModifiedBy>
  <dcterms:modified xsi:type="dcterms:W3CDTF">2011-05-07T18:51:00Z</dcterms:modified>
  <cp:revision>3</cp:revision>
  <dc:subject/>
  <dc:title>                                                                            خطة درس                                           صفحة  "     "</dc:title>
</cp:coreProperties>
</file>